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39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GH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1     150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354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51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94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41   5     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92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340   4     .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146   4     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9   93    4     .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377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220   2     X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21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58 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G H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93     6 6 6 5 8 9 8  -      -      -      -      -      4(2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6    7 9 8 9 9 7 9  -      -      -      -      -      -      -      -      7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0    2 5 5 4 5 4 4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1    3 8 3 7 2 6 7  -      -      -      -      -      4(14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2    8 7 7 6 7 3 6  -      -      -      -      -      -      6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4    9 4 9 8 6 8 1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0    5 3 1 3 4 2 3  -    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1    4 2 4 2 3 5 5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4    1 1 2 1 1 1 2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0"/>
        <w:gridCol w:w="1503"/>
        <w:gridCol w:w="1391"/>
        <w:gridCol w:w="1278"/>
        <w:gridCol w:w="2071"/>
        <w:gridCol w:w="207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аленко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0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523"/>
        <w:gridCol w:w="1398"/>
        <w:gridCol w:w="2269"/>
        <w:gridCol w:w="2268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яш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ірч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згон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б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урмухан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ньч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сл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іхал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ь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ши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єє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вражн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5:25:00Z</dcterms:created>
  <dc:creator>Елена</dc:creator>
  <dc:description/>
  <cp:keywords/>
  <dc:language>en-US</dc:language>
  <cp:lastModifiedBy>Елена</cp:lastModifiedBy>
  <dcterms:modified xsi:type="dcterms:W3CDTF">2025-10-04T15:35:00Z</dcterms:modified>
  <cp:revision>3</cp:revision>
  <dc:subject/>
  <dc:title>Всеукраїнські змагання з сучасних танців</dc:title>
</cp:coreProperties>
</file>